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11 : Plomberie - sanitair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0794453"/>
      <w:bookmarkStart w:id="1" w:name="__Fieldmark__0_346079445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60794453"/>
      <w:bookmarkStart w:id="3" w:name="__Fieldmark__1_3460794453"/>
      <w:bookmarkEnd w:id="3"/>
      <w:r>
        <w:rPr/>
      </w:r>
      <w:r>
        <w:rPr/>
        <w:fldChar w:fldCharType="end"/>
      </w:r>
      <w:r>
        <w:rPr>
          <w:rFonts w:cs="Arial" w:ascii="Arial" w:hAnsi="Arial"/>
        </w:rPr>
        <w:tab/>
        <w:t xml:space="preserve">au lot n°1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60794453"/>
      <w:bookmarkStart w:id="5" w:name="__Fieldmark__2_346079445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0794453"/>
      <w:bookmarkStart w:id="7" w:name="__Fieldmark__3_3460794453"/>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0794453"/>
      <w:bookmarkStart w:id="9" w:name="__Fieldmark__4_3460794453"/>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60794453"/>
      <w:bookmarkStart w:id="11" w:name="__Fieldmark__5_3460794453"/>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60794453"/>
      <w:bookmarkStart w:id="13" w:name="__Fieldmark__6_3460794453"/>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60794453"/>
      <w:bookmarkStart w:id="15" w:name="__Fieldmark__7_3460794453"/>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60794453"/>
      <w:bookmarkStart w:id="17" w:name="__Fieldmark__8_3460794453"/>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60794453"/>
      <w:bookmarkStart w:id="19" w:name="__Fieldmark__9_3460794453"/>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460794453"/>
      <w:bookmarkStart w:id="21" w:name="__Fieldmark__10_3460794453"/>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60794453"/>
      <w:bookmarkStart w:id="23" w:name="__Fieldmark__11_3460794453"/>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60794453"/>
      <w:bookmarkStart w:id="25" w:name="__Fieldmark__12_3460794453"/>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60794453"/>
      <w:bookmarkStart w:id="27" w:name="__Fieldmark__13_3460794453"/>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60794453"/>
      <w:bookmarkStart w:id="29" w:name="__Fieldmark__14_3460794453"/>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60794453"/>
      <w:bookmarkStart w:id="31" w:name="__Fieldmark__15_3460794453"/>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60794453"/>
      <w:bookmarkStart w:id="33" w:name="__Fieldmark__16_3460794453"/>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60794453"/>
      <w:bookmarkStart w:id="35" w:name="__Fieldmark__17_3460794453"/>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60794453"/>
      <w:bookmarkStart w:id="37" w:name="__Fieldmark__18_3460794453"/>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460794453"/>
      <w:bookmarkStart w:id="39" w:name="__Fieldmark__19_3460794453"/>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60794453"/>
      <w:bookmarkStart w:id="41" w:name="__Fieldmark__20_346079445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60794453"/>
      <w:bookmarkStart w:id="43" w:name="__Fieldmark__21_346079445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60794453"/>
      <w:bookmarkStart w:id="45" w:name="__Fieldmark__22_3460794453"/>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60794453"/>
      <w:bookmarkStart w:id="47" w:name="__Fieldmark__23_3460794453"/>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60794453"/>
      <w:bookmarkStart w:id="49" w:name="__Fieldmark__24_3460794453"/>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460794453"/>
      <w:bookmarkStart w:id="51" w:name="__Fieldmark__25_3460794453"/>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60794453"/>
      <w:bookmarkStart w:id="53" w:name="__Fieldmark__26_3460794453"/>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3460794453"/>
      <w:bookmarkStart w:id="55" w:name="__Fieldmark__27_3460794453"/>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60794453"/>
      <w:bookmarkStart w:id="57" w:name="__Fieldmark__28_3460794453"/>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60794453"/>
      <w:bookmarkStart w:id="59" w:name="__Fieldmark__29_3460794453"/>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60794453"/>
      <w:bookmarkStart w:id="61" w:name="__Fieldmark__30_3460794453"/>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60794453"/>
      <w:bookmarkStart w:id="63" w:name="__Fieldmark__31_3460794453"/>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60794453"/>
      <w:bookmarkStart w:id="65" w:name="__Fieldmark__32_3460794453"/>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60794453"/>
      <w:bookmarkStart w:id="67" w:name="__Fieldmark__33_3460794453"/>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460794453"/>
      <w:bookmarkStart w:id="69" w:name="__Fieldmark__34_3460794453"/>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60794453"/>
      <w:bookmarkStart w:id="71" w:name="__Fieldmark__35_3460794453"/>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460794453"/>
      <w:bookmarkStart w:id="73" w:name="__Fieldmark__36_3460794453"/>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460794453"/>
      <w:bookmarkStart w:id="75" w:name="__Fieldmark__37_3460794453"/>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460794453"/>
      <w:bookmarkStart w:id="77" w:name="__Fieldmark__38_3460794453"/>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22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24:00Z</dcterms:modified>
  <cp:revision>16</cp:revision>
  <dc:subject/>
  <dc:title>_Modèle recommandé : le service peut l’adapter le cas échéant_DC1_</dc:title>
</cp:coreProperties>
</file>